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TextBody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ab/>
        <w:t>Zateplení fasád a střechy, oprava dvorku a oplocení objektu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K v Nymburce, a instalace chlazení ve 2.NP</w:t>
      </w:r>
    </w:p>
    <w:p>
      <w:pPr>
        <w:pStyle w:val="Normal"/>
        <w:widowControl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ěstská knihovna, Palackého čp. 1749, 288 02 Nymburk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 </w:t>
        <w:tab/>
        <w:t>Město Nymburk, Náměstí Přemyslovců 163; 288 28 Nymburk</w:t>
      </w:r>
    </w:p>
    <w:p>
      <w:pPr>
        <w:pStyle w:val="Normal"/>
        <w:widowControl w:val="false"/>
        <w:ind w:left="708" w:firstLine="708"/>
        <w:rPr/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</w:t>
        <w:tab/>
        <w:t>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</w:t>
        <w:tab/>
        <w:t>Dokumentace pro zadání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6/201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- A – PRŮVODNÍ ZPRÁVA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aha, červen  2017                                          Vypracoval : Ing. Vladimír Sedlecký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bCs/>
          <w:sz w:val="36"/>
        </w:rPr>
        <w:t>A. Průvodní zpráva</w:t>
      </w:r>
    </w:p>
    <w:p>
      <w:pPr>
        <w:pStyle w:val="TextBody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identifikace  stavby,  jméno  a  příjmení,  místo  trvalého  pobytu stavebníka,  obchodní  firma (fyzické osoby), obchodní firma, IČ, sídlo stavebníka  (právnické  osoby), jméno a příjmení projektanta, číslo pod kterým  je  zapsán v evidenci autorizovaných osob vedené ČKA  nebo  ČKAIT s vyznačeným oborem, popřípadě specializací jeho autorizace,  dále  jeho  kontaktní  adresa  a  základní charakteristika stavby a její účel,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/>
      </w:pPr>
      <w:r>
        <w:rPr>
          <w:rFonts w:cs="Arial" w:ascii="Arial" w:hAnsi="Arial"/>
        </w:rPr>
        <w:t>Druh a účel stavby:</w:t>
        <w:tab/>
        <w:t>Zateplení fasád a střechy, oprava dvorku a oplocení objektu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MK v Nymburce, a instalace chlazení ve 2.N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Městská knihovna Nymburk, Palackého čp. 1749, 288 02 Nymburk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>Dokumentace pro zadá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vebník:</w:t>
        <w:tab/>
        <w:tab/>
        <w:t>Město Nymburk, Náměstí Přemyslovců 163; 288 28 Nymburk</w:t>
      </w:r>
    </w:p>
    <w:p>
      <w:pPr>
        <w:pStyle w:val="TextBody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ojektant:</w:t>
        <w:tab/>
        <w:tab/>
        <w:t>Ing. Vladimír Sedlecký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>Do polí 172/13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>158 00  Praha 5 - Jinonice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>IČ 672 68 463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>DIČ CZ 6602040071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709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. projektant:</w:t>
        <w:tab/>
        <w:tab/>
      </w:r>
      <w:r>
        <w:rPr>
          <w:rFonts w:cs="Arial" w:ascii="Arial" w:hAnsi="Arial"/>
          <w:b/>
          <w:sz w:val="20"/>
        </w:rPr>
        <w:t>Ing. Vladimír Sedlecký</w:t>
      </w:r>
    </w:p>
    <w:p>
      <w:pPr>
        <w:pStyle w:val="TextBody"/>
        <w:tabs>
          <w:tab w:val="left" w:pos="709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utorizovaný inženýr pro pozemní stavby, autorizace ČKAIT č. 0005012</w:t>
      </w:r>
    </w:p>
    <w:p>
      <w:pPr>
        <w:pStyle w:val="TextBody"/>
        <w:tabs>
          <w:tab w:val="left" w:pos="709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tel. 774 970 577, e-mail: </w:t>
      </w:r>
      <w:hyperlink r:id="rId3">
        <w:r>
          <w:rPr>
            <w:rStyle w:val="InternetLink"/>
            <w:rFonts w:cs="Arial" w:ascii="Arial" w:hAnsi="Arial"/>
            <w:sz w:val="20"/>
          </w:rPr>
          <w:t>vladimir.sedlecky@seznam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ab/>
        <w:t>EL</w:t>
        <w:tab/>
        <w:t>Jiří Škvor, tel. 607 924 009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ab/>
      </w:r>
      <w:hyperlink r:id="rId4">
        <w:r>
          <w:rPr>
            <w:rStyle w:val="InternetLink"/>
            <w:rFonts w:cs="Arial" w:ascii="Arial" w:hAnsi="Arial"/>
            <w:iCs/>
            <w:sz w:val="20"/>
          </w:rPr>
          <w:t>skvor.jiri@email.cz</w:t>
        </w:r>
      </w:hyperlink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ab/>
        <w:t>ZTI</w:t>
        <w:tab/>
        <w:t>Ing. Zuzana Soukalová, tel. 606 450 534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ab/>
      </w:r>
      <w:hyperlink r:id="rId5">
        <w:r>
          <w:rPr>
            <w:rStyle w:val="InternetLink"/>
            <w:rFonts w:cs="Arial" w:ascii="Arial" w:hAnsi="Arial"/>
            <w:iCs/>
            <w:sz w:val="20"/>
          </w:rPr>
          <w:t>zuzana.soukalova@tiscali.cz</w:t>
        </w:r>
      </w:hyperlink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ab/>
        <w:t>PBŘ</w:t>
        <w:tab/>
        <w:t>Ubiquist VS sdružení, Ing. Vladimír Sedlecký, 774 970 577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ab/>
      </w:r>
      <w:hyperlink r:id="rId6">
        <w:r>
          <w:rPr>
            <w:rStyle w:val="InternetLink"/>
            <w:rFonts w:cs="Arial" w:ascii="Arial" w:hAnsi="Arial"/>
            <w:iCs/>
            <w:sz w:val="20"/>
          </w:rPr>
          <w:t>sedlecky@ubiquist.cz</w:t>
        </w:r>
      </w:hyperlink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</w:rPr>
        <w:tab/>
        <w:tab/>
        <w:tab/>
        <w:tab/>
        <w:t>CH</w:t>
      </w:r>
      <w:r>
        <w:rPr>
          <w:rFonts w:cs="Arial" w:ascii="Arial" w:hAnsi="Arial"/>
          <w:iCs/>
          <w:sz w:val="20"/>
        </w:rPr>
        <w:tab/>
        <w:t>Pavel Záruba, tel. 603 721 895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ab/>
      </w:r>
      <w:hyperlink r:id="rId7">
        <w:r>
          <w:rPr>
            <w:rStyle w:val="InternetLink"/>
            <w:rFonts w:cs="Arial" w:ascii="Arial" w:hAnsi="Arial"/>
            <w:iCs/>
            <w:sz w:val="20"/>
          </w:rPr>
          <w:t>tzbvzt@mybox.cz</w:t>
        </w:r>
      </w:hyperlink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údaje o dosavadním využití a zastavěnosti území, o stavebním pozemku a o majetkoprávních vztazích</w:t>
      </w:r>
    </w:p>
    <w:p>
      <w:pPr>
        <w:pStyle w:val="Bezmezer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parcela parc.č.</w:t>
      </w:r>
      <w:r>
        <w:rPr>
          <w:rFonts w:cs="Arial" w:ascii="Arial" w:hAnsi="Arial"/>
          <w:b/>
          <w:sz w:val="20"/>
        </w:rPr>
        <w:t xml:space="preserve"> st.219/2 </w:t>
      </w:r>
      <w:r>
        <w:rPr>
          <w:rFonts w:cs="Arial" w:ascii="Arial" w:hAnsi="Arial"/>
          <w:sz w:val="20"/>
          <w:szCs w:val="20"/>
        </w:rPr>
        <w:t>se nachází v katastrálním území Nymburk, vedena je jako zastavěná plocha a nádvoří. Na pozemku se nachází objekt MK – budova č.p. 1749, způsob využití: jiná stavba, číslo LV: 2835</w:t>
      </w:r>
    </w:p>
    <w:p>
      <w:pPr>
        <w:pStyle w:val="Bezmezer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itelé nemovitosti:</w:t>
        <w:tab/>
      </w:r>
    </w:p>
    <w:p>
      <w:pPr>
        <w:pStyle w:val="Bezmezer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ěsto Nymburk, Náměstí Přemyslovců 163, 288 28 Nymburk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údaje o provedených průzkumech a o napojení na dopravní a technickou infrastrukturu</w:t>
      </w:r>
    </w:p>
    <w:p>
      <w:pPr>
        <w:pStyle w:val="Textpsmene"/>
        <w:numPr>
          <w:ilvl w:val="0"/>
          <w:numId w:val="0"/>
        </w:numPr>
        <w:ind w:left="0" w:firstLine="708"/>
        <w:rPr/>
      </w:pPr>
      <w:r>
        <w:rPr>
          <w:rFonts w:cs="Arial" w:ascii="Arial" w:hAnsi="Arial"/>
          <w:sz w:val="20"/>
        </w:rPr>
        <w:t>Podkladem pro vypracování projektové dokumentace byla osobní prohlídka řešeného objektu MK, ústní jednání se zástupcem investora a projektová dokumentace „Rekonstrukce knihovny“ (projektant Wumaproj Poděbrady) z roku 1991.</w:t>
      </w:r>
    </w:p>
    <w:p>
      <w:pPr>
        <w:pStyle w:val="Textpsmene"/>
        <w:numPr>
          <w:ilvl w:val="0"/>
          <w:numId w:val="0"/>
        </w:numPr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ojení na dopravní infrastrukturu a inženýrské sítě: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MK je napojen na stávající inženýrské sítě a místní komunikaci, stavební úpravy se netýkají napojení na inženýrské sítě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informace o splnění požadavků dotčených orgán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edmětem stavebních prací je zateplení fasád a střechy oprava dvorku a opocení, která nevyžadují stavební povolení ani ohlášení.  Stavební úpravy objektu však musí být provedeny v souladu se závazným stanoviskem MěU Nymburk, OŠKPP vydaným dne 16.1.2013 pod č.j.ŠKaPP/060/53466/2012/Van – části týkající se fasád, střechy, dvorku a oplocení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informace o dodržení obecných požadavků na výstavbu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Stavební úpravy stávajícího objektu Městské knihovny respektují Vyhlášku MMR ČR č.268/2009 Sb., o technických požadavcích na stavby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/>
      </w:pPr>
      <w:r>
        <w:rPr>
          <w:sz w:val="20"/>
          <w:u w:val="none"/>
        </w:rPr>
        <w:t>údaje  o  splnění  podmínek regulačního plánu, územního rozhodnutí, popřípadě  územně  plánovací  informace  u  staveb  podle § 104 odst. 1 stavebního záko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Jedná se o objekt městské knihovny. Plánované stavební úpravy nezvětšují zastavěnou plochu objektu ani nezvyšují výšku atiky objektu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/>
      </w:pPr>
      <w:r>
        <w:rPr>
          <w:sz w:val="20"/>
          <w:u w:val="none"/>
        </w:rPr>
        <w:t>věcné  a  časové vazby stavby na související a podmiňující stavby a jiná opatření v dotčeném území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áměr byl v roce 2012 předložen k odsouhlasení všem majitelům sousedních nemovitostí. Souhlasy majitelů sousedních pozemků a objektů (parcela 218/1 Skuhrovec Michal a Marsová Monika, parcela 219/1 Nguyen Kiem Hop a Ninh Thi Thanh Thuy, parcela 220 Kočová Lenka a Poupová Ivana) byly bez dalších připomínek. Majitelé sousedního pozemku 218/2 Jandl Jiří a Jandlová Jana měli k záměru připomínky, proto fasáda sousedící s pozemkem 218/2 nebude upravována a zůstane stávající beze změny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předpokládaná lhůta výstavby včetně popisu postupu výstavb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ředpoklad zahájení stavebních prací v dubnu 2018, dokončení stavby se předpokládá v červenci 2018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statistické  údaje o orientační hodnotě stavby bytové, nebytové, na ochranu životního prostředí a ostatní v tis. Kč, dále údaje o podlahové ploše  budovy  bytové  či  nebytové  v  m2,  a  o počtu bytů v budovách bytových a nebytový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uvede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1906" w:h="16838"/>
      <w:pgMar w:left="1151" w:right="115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Stránk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textAlignment w:val="baseline"/>
      <w:outlineLvl w:val="7"/>
    </w:pPr>
    <w:rPr>
      <w:rFonts w:ascii="Verdana" w:hAnsi="Verdana" w:cs="Verdan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clanek1">
    <w:name w:val="textclanek1"/>
    <w:qFormat/>
    <w:rPr>
      <w:rFonts w:ascii="Verdana" w:hAnsi="Verdana" w:cs="Verdana"/>
      <w:color w:val="F7F7F7"/>
      <w:sz w:val="15"/>
      <w:szCs w:val="15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09" w:leader="none"/>
      </w:tabs>
      <w:jc w:val="both"/>
    </w:pPr>
    <w:rPr>
      <w:rFonts w:ascii="Avinion;Symbol" w:hAnsi="Avinion;Symbol" w:cs="Avinion;Symbo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eastAsia="Arial" w:cs="Arial"/>
      <w:i/>
      <w:sz w:val="24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hyperlink" Target="mailto:vladimir.sedlecky@seznam.cz" TargetMode="External"/><Relationship Id="rId4" Type="http://schemas.openxmlformats.org/officeDocument/2006/relationships/hyperlink" Target="mailto:skvor.jiri@email.cz" TargetMode="External"/><Relationship Id="rId5" Type="http://schemas.openxmlformats.org/officeDocument/2006/relationships/hyperlink" Target="mailto:zuzana.soukalova@tiscali.cz" TargetMode="External"/><Relationship Id="rId6" Type="http://schemas.openxmlformats.org/officeDocument/2006/relationships/hyperlink" Target="mailto:sedlecky@ubiquist.cz" TargetMode="External"/><Relationship Id="rId7" Type="http://schemas.openxmlformats.org/officeDocument/2006/relationships/hyperlink" Target="mailto:tzbvzt@mybox.c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54:00Z</dcterms:created>
  <dc:creator>David Rufer</dc:creator>
  <dc:description/>
  <cp:keywords/>
  <dc:language>en-US</dc:language>
  <cp:lastModifiedBy>David Rufer</cp:lastModifiedBy>
  <cp:lastPrinted>2012-05-24T11:43:00Z</cp:lastPrinted>
  <dcterms:modified xsi:type="dcterms:W3CDTF">2017-06-01T13:35:00Z</dcterms:modified>
  <cp:revision>13</cp:revision>
  <dc:subject/>
  <dc:title>A</dc:title>
</cp:coreProperties>
</file>